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на землях или земельных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ов, публичного сервитут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                  городского поселения Тимашевского                    района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уполномоченного органа)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36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Ф.И.О. заявителя, </w:t>
      </w:r>
      <w:r>
        <w:rPr>
          <w:rFonts w:cs="Times New Roman" w:ascii="Times New Roman" w:hAnsi="Times New Roman"/>
          <w:sz w:val="20"/>
          <w:szCs w:val="20"/>
        </w:rPr>
        <w:t>паспортные данные заявителя; ОГРН для индивидуального предпринимателя; для юридического лица - организационно-правовая форма, наименование, ИНН, ОГРН.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заявления представителем заявителя необходимо указать, в чьихинтересах он действует, реквизиты документа, подтверждающего его полномочия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адрес заявителя</w:t>
      </w:r>
      <w:r>
        <w:rPr>
          <w:rFonts w:cs="Times New Roman" w:ascii="Times New Roman" w:hAnsi="Times New Roman"/>
          <w:sz w:val="20"/>
          <w:szCs w:val="20"/>
        </w:rPr>
        <w:t xml:space="preserve"> (для физического лица и индивидуального предпринимателя - место регистрации и фактического проживания; 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0"/>
          <w:szCs w:val="20"/>
        </w:rPr>
        <w:t>для юридического лица- место регистрации в соответствии с уставом юридического лица, адрес фактического естонахождения)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Адрес электронной почты</w:t>
      </w:r>
    </w:p>
    <w:p>
      <w:pPr>
        <w:pStyle w:val="Normal"/>
        <w:suppressAutoHyphens w:val="true"/>
        <w:autoSpaceDE w:val="fals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Телефон, фак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ость заключения договора на размещение объекта(ов): 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ом участке, находящимся в государственной /муниципальной собственности, с кадастровым номером _________, общей площадью _________, расположенном по адресу (имеющий местоположение): 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если для размещения объектов предполагается использовать весь земельный участок, находящийся в государственной/муниципальной                        собственности)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 земельного участка, находящегося в                                                                государственной/муниципальной собственности, с кадастровым номером _________, площадью _________, площадью _________, расположенном по                   адресу (имеющий местоположение): 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 GPS: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7717"/>
        <w:gridCol w:w="142"/>
        <w:gridCol w:w="974"/>
        <w:gridCol w:w="868"/>
        <w:gridCol w:w="239"/>
        <w:gridCol w:w="141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1: 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2: 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если земельный участок не сформирован в соответствии с требованиями земельного законодательства Российской Федерации)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ии с Федеральным законом от 27 июля 2006 г. № 152-ФЗ                           «О персональных данных» в целях рассмотрения настоящего заявления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 заявителя/представителя заявителя)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 согласие на обработку моих персональных данных.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 на л. в 1 экз.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на л. в 1 экз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</w:t>
      </w:r>
      <w:r>
        <w:rPr/>
        <w:t>на л. в 1 экз.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5529"/>
      </w:tblGrid>
      <w:tr>
        <w:trPr/>
        <w:tc>
          <w:tcPr>
            <w:tcW w:w="403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         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заявителя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 20__ г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С.В. Паню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7:00Z</dcterms:created>
  <dc:creator>666</dc:creator>
  <dc:description/>
  <cp:keywords/>
  <dc:language>en-US</dc:language>
  <cp:lastModifiedBy>Арх1</cp:lastModifiedBy>
  <cp:lastPrinted>2017-03-02T12:15:00Z</cp:lastPrinted>
  <dcterms:modified xsi:type="dcterms:W3CDTF">2020-09-04T07:18:00Z</dcterms:modified>
  <cp:revision>15</cp:revision>
  <dc:subject/>
  <dc:title/>
</cp:coreProperties>
</file>